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МУНИЦИПАЛЬ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09.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 внесении изменений в решение Муниципального Совета Митинского сельского поселения «О бюджете Митинского сельского поселения на 2025 год и на плановый период 2026- 2027 годов» № 15 от 10.12.2024 г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оект решения    “О внесении изменений в решение Муниципального Совета Митинского сельского поселения «О бюджете Митинского сельского поселения на 2025 год и на плановый период 2026- 2027 годов» № 15 от 10.12.2024 г.” подготовлен в связи с изменением доходной и расходной части бюджета на 2025г.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доходы бюджета поселения на 2025 год вносятся изменения, в том числе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>Увеличение дохода по межбюджетному трансферту с района на расходы по обслуживанию уличного освещения в сумме 306 000,00 рублей (КБК  2 02 49999 10 5005 150),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</w:rPr>
        <w:t>В результате доходы бюджета поселения на 2025 год составят 17 368 543,64 рубл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зменения доходов бюджета поселения по  классификации доходов бюджетов Российской Федерации в 2025 году и плановому периоду 2026-2027гг представлены в приложении  1 к проекту Решения Муниципального Совета Гаврилов-Ямского муниципального округа от 24.09.2025г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 расходы бюджета поселения на 2025 год вносятся изменения по  увеличению и  перераспределению средств бюджета, в том числе: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sz w:val="26"/>
          <w:szCs w:val="26"/>
        </w:rPr>
        <w:t>Увеличение   расходов по услуге обслуживания уличного освещения (передача полномочий в район) на сумму 306 000,00  рублей раздел 0503 Благоустройство,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sz w:val="26"/>
          <w:szCs w:val="26"/>
        </w:rPr>
        <w:t>Увеличение расходов по транспортному налогу, штрафам раздел 0104 Содержание ОМСУ в сумме 1 808,65 рублей за счет перераспределения средств с прочих услуг раздел 0503 Благоустройство,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sz w:val="26"/>
          <w:szCs w:val="26"/>
        </w:rPr>
        <w:t>Увеличение расходов по транспортному налогу, на прочие услуги в сумме 22 500,00 рублей раздел 0104 Содержание ОМСУ за счет перераспределения средств с услуг и закупки ТМЦ раздел 0104 Содержание ОМСУ,</w:t>
      </w:r>
    </w:p>
    <w:p>
      <w:pPr>
        <w:pStyle w:val="Normal"/>
        <w:numPr>
          <w:ilvl w:val="0"/>
          <w:numId w:val="2"/>
        </w:numPr>
        <w:ind w:left="426" w:hanging="360"/>
        <w:rPr>
          <w:sz w:val="26"/>
          <w:szCs w:val="26"/>
        </w:rPr>
      </w:pPr>
      <w:r>
        <w:rPr>
          <w:sz w:val="26"/>
          <w:szCs w:val="26"/>
        </w:rPr>
        <w:t>Увеличение расходов на штрафы в сумме 1 166,11 рублей раздел 0104 Содержание ОМСУ и на погашение госпошлины в сумме 4 452,89 рублей раздел 0503 Благоустройство за счет перераспределения средств с закупки ГСМ, ТМЦ раздел Благоустройство.</w:t>
      </w:r>
    </w:p>
    <w:p>
      <w:pPr>
        <w:pStyle w:val="Normal"/>
        <w:suppressAutoHyphens w:val="tru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результате расходы бюджета поселения на 2025 год составят 17 917 869,58 рублей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зменения расходов бюджета поселения по разделам и подразделам классификации расходов бюджетов Российской Федерации в 2025 году  представлены в приложениях  2,3 к проекту Решения Муниципального Совета Гаврилов-Ямского муниципального округа от 24.09.2025г.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 xml:space="preserve">Дефицит </w:t>
      </w:r>
      <w:r>
        <w:rPr>
          <w:sz w:val="26"/>
          <w:szCs w:val="26"/>
        </w:rPr>
        <w:t xml:space="preserve">   Дефицит бюджета 2025 года составит 549 325,94 рублей за счет остатка денежных средств на счете поселения по состоянию на 01.01.2025г.           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5z0">
    <w:name w:val="WW8Num45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03:00Z</dcterms:created>
  <dc:creator>Гужов Максим Владимирович</dc:creator>
  <dc:description/>
  <cp:keywords/>
  <dc:language>en-US</dc:language>
  <cp:lastModifiedBy>Владелец</cp:lastModifiedBy>
  <cp:lastPrinted>2025-08-05T14:47:00Z</cp:lastPrinted>
  <dcterms:modified xsi:type="dcterms:W3CDTF">2025-09-19T05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69</vt:lpwstr>
  </property>
  <property fmtid="{D5CDD505-2E9C-101B-9397-08002B2CF9AE}" pid="3" name="2 уровень группировки">
    <vt:lpwstr/>
  </property>
  <property fmtid="{D5CDD505-2E9C-101B-9397-08002B2CF9AE}" pid="4" name="ContentTypeId">
    <vt:lpwstr>0x010100888A45750EF1CA4C9A5D6274012A5A06</vt:lpwstr>
  </property>
  <property fmtid="{D5CDD505-2E9C-101B-9397-08002B2CF9AE}" pid="5" name="Description">
    <vt:lpwstr/>
  </property>
  <property fmtid="{D5CDD505-2E9C-101B-9397-08002B2CF9AE}" pid="6" name="FirstName">
    <vt:lpwstr/>
  </property>
  <property fmtid="{D5CDD505-2E9C-101B-9397-08002B2CF9AE}" pid="7" name="_DCDateCreated">
    <vt:lpwstr/>
  </property>
  <property fmtid="{D5CDD505-2E9C-101B-9397-08002B2CF9AE}" pid="8" name="docType">
    <vt:lpwstr>56</vt:lpwstr>
  </property>
</Properties>
</file>